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Ja niżej podpisany Andrzej Krajewski zamieszkały Stryjewo 70, 11-300 Biskupiec,  Nr upr.213/87/OL po zapoznaniu się przepisami ustawy z dnia 7 lipca 1994r. – Prawo Budowlane (Dz.U. z 2006r. Nr 156, poz.1118 z późniejszymi zm.) zgodnie z art.20 ust.4 tej ustawy oświadczam, że projekt budowlany remontu elewacji budynku Domu Pracy Twórczej w Biskupcu dz. Nr 115 obręb 4 - miasto Biskupiec, został sporządzony przeze mnie  zgodnie z obowiązującymi przepisami oraz zasadami wiedzy technicznej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Stryjewo;  sierpień 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0:29:00Z</dcterms:created>
  <dc:creator>ppp</dc:creator>
  <dc:description/>
  <cp:keywords/>
  <dc:language>en-US</dc:language>
  <cp:lastModifiedBy>Krajewski</cp:lastModifiedBy>
  <cp:lastPrinted>2009-08-29T09:35:00Z</cp:lastPrinted>
  <dcterms:modified xsi:type="dcterms:W3CDTF">2009-08-29T07:37:00Z</dcterms:modified>
  <cp:revision>4</cp:revision>
  <dc:subject/>
  <dc:title>O Ś W I A D C Z E N I E</dc:title>
</cp:coreProperties>
</file>